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074354210"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9228925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0759367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9139817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0438941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152797454"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